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ZONAL DE EVALUA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106116015"/>
      <w:bookmarkEnd w:id="0"/>
      <w:r>
        <w:rPr>
          <w:rFonts w:cs="Times New Roman" w:ascii="Times New Roman" w:hAnsi="Times New Roman"/>
          <w:lang w:eastAsia="zh-TW"/>
        </w:rPr>
        <w:t>Metodologia de organizare și desfășurare a examenului național de bacalaureat-2011, aprobat prin OMECTS nr. 4799/31.08.2010, cu modificările ulterioare, valabilă și pentru anul 2022, conform OME nr. 5151/2021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 xml:space="preserve">Ordinului ministrului educației  nr. 5151/30.08.2022  </w:t>
      </w:r>
      <w:r>
        <w:rPr>
          <w:rFonts w:cs="Times New Roman" w:ascii="Times New Roman" w:hAnsi="Times New Roman"/>
          <w:i/>
          <w:iCs/>
          <w:sz w:val="20"/>
          <w:szCs w:val="20"/>
        </w:rPr>
        <w:t>privind organizarea și desfășurarea examenului național de Bacalaureat – 2022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Adresa ME nr. 27.673/15.04.2022 Precizări privind completarea foilor tipizate de examen, secretizarea și resecretizarea lucrărilor scrise în cadrul examenului național de bacalaureat 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5.464/11.02.2022 cu privire la asigurarea condițiilor de egalizare a șanselor pentru elevii cu deficiențe de vedere, deficiențe de auz și tulburări de neurodezvoltare care susțin examenele naționale, evaluarea națională pentru absolvenții clasei a VIII-a și examenul național de bacalaureat- sesiunea 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operațională nr. 27980/02.05.2022 privind activitatea de supraveghere audio-video, prin intermediul sistemelor de supraveghere audio-video, în unitățile școlare din sistemul național de învățământ, pe perioada desfășurării probelor și activităților specifice din cadrul examenelor naționale susținute de absolvenții claselor a VIII-a și a XII-a/a XIII-a în anul școlar 2021-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5464/11.02.2022 cu privire la asigurarea condițiilor de egalizare a șanselor pentru elevii cu deficiențe de vedere, deficiențe de auz și tulburări de neuordezvoltare care susțin examene naționale: evaluarea națională pentru absolvenții clasei a VIII-a și examenul național de bacalaureat-sesiunea 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cu privire la completarea foilor tipizate de examen, secretizarea și resecretizarea lucrărilor scrise în cadrul examenului național de bacalaureat-2022, aprobate cu nr. 27673/15.04.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Modelul foilor/colilor tipizate pentru probele examenului național de bacalaureat-2022, aprobat cu nr. 27672/15.04.2022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bookmarkStart w:id="1" w:name="_Hlk106116015"/>
      <w:bookmarkEnd w:id="1"/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Zonal de Evaluare – Bacalaureat 202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4:00Z</dcterms:created>
  <dc:creator>cristina.dascalu</dc:creator>
  <dc:description/>
  <cp:keywords/>
  <dc:language>en-US</dc:language>
  <cp:lastModifiedBy>Microsoft account</cp:lastModifiedBy>
  <cp:lastPrinted>2019-09-04T10:50:00Z</cp:lastPrinted>
  <dcterms:modified xsi:type="dcterms:W3CDTF">2022-06-14T16:28:00Z</dcterms:modified>
  <cp:revision>17</cp:revision>
  <dc:subject/>
  <dc:title/>
</cp:coreProperties>
</file>